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правовых актов, отмены, принятия, изменения, дополнения которых повлечет за собой принят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Собранием депутатов Котласского муниципального округа Архангельской области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О внесении изменений в нормативы градостроительного проектирования Котласского муниципального округа Архангель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едлагаемого проекта решения Собрания депутатов Котласского муниципального округа Архангельской области «О внесении изменений в нормативы градостроительного проектирования Котласского муниципального округа Архангельской области» не повлечет внесение изменений в муниципальные правовые акты Котласского муниципального округа Архангель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     Н.В.Жу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49:00Z</dcterms:created>
  <dc:creator>Владимир Валерьевич Громов</dc:creator>
  <dc:description/>
  <dc:language>en-US</dc:language>
  <cp:lastModifiedBy>Трубачева Антонина Олеговна</cp:lastModifiedBy>
  <cp:lastPrinted>2021-04-09T14:41:00Z</cp:lastPrinted>
  <dcterms:modified xsi:type="dcterms:W3CDTF">2025-05-23T10:49:00Z</dcterms:modified>
  <cp:revision>2</cp:revision>
  <dc:subject/>
  <dc:title/>
</cp:coreProperties>
</file>